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rdi 18 septembre 201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RANCAIS avec Anni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ravail avec les étiquettes : TBI MLLF ; étiquettes mardi 18 septembre 2012 phrase 7 et 8 fi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45 : fiche du « le 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30 : découverte du début de la nouvelle phrase : Tibili ne veut pas aller à l’école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hiers de correspondanc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th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00 : Furet sur les doigt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1.10 : jeu du gobelet : </w:t>
      </w:r>
      <w:r>
        <w:rPr>
          <w:sz w:val="28"/>
          <w:szCs w:val="28"/>
        </w:rPr>
        <w:t>combien il y a de jetons cachés sous le gobelet 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11.25 : visualisation mentale avec la boîte de 5 : compléments à 5 : </w:t>
      </w:r>
      <w:r>
        <w:rPr>
          <w:sz w:val="28"/>
          <w:szCs w:val="28"/>
        </w:rPr>
        <w:t>j’ai mis 3 jetons dans la boîte : imaginez ce que je vois : combien de cases vides ? ardoise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11.35 : fichier page 18 : </w:t>
      </w:r>
      <w:r>
        <w:rPr>
          <w:sz w:val="28"/>
          <w:szCs w:val="28"/>
        </w:rPr>
        <w:t>dictée de doigts dans les nuages ; combien faut-il ajouter de jetons pour avoir 5 ?  Calligraphie 7  ; finir la page 1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45 : rituels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14.00 : découverte du son « e » : </w:t>
      </w:r>
      <w:r>
        <w:rPr>
          <w:sz w:val="28"/>
          <w:szCs w:val="28"/>
        </w:rPr>
        <w:t>donner des mots pour qu’ils cherchent le son commun : petit ; renard ; biberon ; cheval</w:t>
      </w:r>
    </w:p>
    <w:p>
      <w:pPr>
        <w:pStyle w:val="Normal"/>
        <w:rPr/>
      </w:pPr>
      <w:r>
        <w:rPr>
          <w:b/>
          <w:sz w:val="28"/>
          <w:szCs w:val="28"/>
        </w:rPr>
        <w:t>14.10 : que fait ma bouche ? de où vient le son ?..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14.15 : travail avec TBI : Est-ce que je l’entends dans   : </w:t>
      </w:r>
      <w:r>
        <w:rPr>
          <w:sz w:val="28"/>
          <w:szCs w:val="28"/>
        </w:rPr>
        <w:t>chemise ; cerise ; enveloppe ;genou ; grenouille ; deux ; nœud ; feutre ;  (écrire les mots au tableau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4.30 : Jeu du drapeau sur l’ardoise : mettre une croix où j’entends le son  :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c’est le « e » de petit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40 : coller fiche de lecture ; colorier le mot petit ; donner coloriage sur le petit à colorier à la maiso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50 : cahier d’essai : 6 ; est ; mard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05 : cahier rouge : écriture : mardi ; est ; 6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5.25 : cahier rouge : copie :</w:t>
      </w:r>
      <w:r>
        <w:rPr>
          <w:sz w:val="28"/>
          <w:szCs w:val="28"/>
        </w:rPr>
        <w:t xml:space="preserve"> le garçon est petit : on lit la phrase plusieurs fois ; je cache le mot « est » , ils doivent l’écrire (cacher avec symbole main) ; je cache « le », ils doivent l’écrire (cacher avec symbole lunettes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crire ___ garçon ____ petit. Sur le cahier roug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.00 : chant de la rentrée fi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.15 : tableau à double entrée au TBI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travail écrit sur le tableau à double entré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.45 : découverte de la fin de la phrase : il ne veut pas lire</w:t>
      </w:r>
    </w:p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5T17:15:00Z</dcterms:created>
  <dc:creator>Proprietaire</dc:creator>
  <dc:description/>
  <dc:language>en-US</dc:language>
  <cp:lastModifiedBy>Proprietaire</cp:lastModifiedBy>
  <dcterms:modified xsi:type="dcterms:W3CDTF">2012-09-15T17:52:00Z</dcterms:modified>
  <cp:revision>1</cp:revision>
  <dc:subject/>
  <dc:title/>
</cp:coreProperties>
</file>