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di 20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ituel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el nouvelle phrase : Tibili ne veut pas aller à l’école ; il ne veut pas lire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Cahiers de correspondances : mot photograp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0 : Ecriture du 8 et du 9 sur l’ardoise</w:t>
      </w:r>
    </w:p>
    <w:p>
      <w:pPr>
        <w:pStyle w:val="Normal"/>
        <w:rPr/>
      </w:pPr>
      <w:r>
        <w:rPr>
          <w:b/>
          <w:bCs/>
          <w:sz w:val="28"/>
          <w:szCs w:val="28"/>
        </w:rPr>
        <w:t>9.30 : présentation du signe +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j’ai 2 cubes rouges ; 3 cubes bleus ; je les mets dans la main gauche : que puis-je écri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m avec 3 et 4 couleur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puis faire avec des crayons de couleurs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40 : Présenter fiche de travail</w:t>
      </w:r>
      <w:r>
        <w:rPr>
          <w:sz w:val="28"/>
          <w:szCs w:val="28"/>
        </w:rPr>
        <w:t> ; on réfléchit ensemble au fur et à mesure : travail avec des gommettes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9.55 : travail avec la boîte de billes</w:t>
      </w:r>
      <w:r>
        <w:rPr>
          <w:sz w:val="28"/>
          <w:szCs w:val="28"/>
        </w:rPr>
        <w:t> : écrire 1+3 au tableau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Ça veut dire qu’il y a une bille dans la boîte et 3 billes ailleurs (le chariot : couvercle boîte des étiquettes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boîte de picbille sera-t-elle pleine ?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’ai déjà une bille dans la boîte et je vais y ajouter 3 billes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éparer 2+3 ; 2+2 ; 3+1 ; 1+4 avec boîte et chariot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ravailler sur feuille polypro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5 :  fichier de maths page 19 : Compléments à 5 (haut de la page)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10.25 :écriture du 8 : </w:t>
      </w:r>
      <w:r>
        <w:rPr>
          <w:sz w:val="28"/>
          <w:szCs w:val="28"/>
        </w:rPr>
        <w:t>exercice C page 18 ; écriture du 9 : C page 19 ; compléter la frise bas page 19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highlight w:val="darkGreen"/>
        </w:rPr>
        <w:t>FRANÇAIS</w:t>
      </w:r>
      <w:r>
        <w:rPr>
          <w:sz w:val="28"/>
          <w:szCs w:val="28"/>
        </w:rPr>
        <w:t xml:space="preserve"> avec Annie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avec les étiquett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remettre la nouvelle phrase dans l’ordre (donner nouvelles étiquettes) rouge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Tibili ne veut pas lire. (bleu)</w:t>
      </w:r>
    </w:p>
    <w:p>
      <w:pPr>
        <w:pStyle w:val="Paragraphedelist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ortir toutes les étiquett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e garçon ne veut pas aller à l’école. (jaune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’école est en Afrique. (vert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e petit Tibili est à l’école avec Maria et Léa. (violet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hrase avec le mot l’école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r fiche de lecture dans le cahier ve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lire la lecture de mar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 : cahier d’essai : e ; 7 ; jeu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cahier rouge : écriture : jeudi ; e ;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0 : fiche du so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arts plastiques : peinture carton plume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Décoration de Tibili aux feutr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0:00Z</dcterms:created>
  <dc:creator>Proprietaire</dc:creator>
  <dc:description/>
  <cp:keywords/>
  <dc:language>en-US</dc:language>
  <cp:lastModifiedBy>Proprietaire</cp:lastModifiedBy>
  <dcterms:modified xsi:type="dcterms:W3CDTF">2012-09-19T12:10:00Z</dcterms:modified>
  <cp:revision>3</cp:revision>
  <dc:subject/>
  <dc:title/>
</cp:coreProperties>
</file>