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21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el des phrases ; chasse aux mo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0 : franç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ouverte du son « l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ute de la comptine ; que fait ma bouche 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avail avec le TBI : est-ce que je l’entends dans ? le situer 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 du drapeau sur l’ardoise : ballon ; lapin ; vélo ; lilas ; aller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éléphant ; pantalon ; Isaline ; Tibi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s me donnent des mots que j’écris au tableau : le, la , lire, Tibili, lire, Lina, isa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 s’écrit-il ? travail avec le TB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 sera le « l » de l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r fiche de lecture : colorier l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e la fiche d’hier et celle d’aujourd’h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 : maths avec An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 du gobelet : un gobelet ; 5 jetons ; un enfant A  cache sous le gobelet x jetons ; l’enfant B doit écrire sur l’ardoise combien de jetons sont cachés sous le gobelet (si tu ne vois qu’un doigt, combien sont cach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éments à 5 avec la boîte sur l’a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0 : rappel additions : écrire le signe de l’addition ; rappel avec cubes de  plusieurs couleur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ntenant on va écrire combien il y en a en tout ; ils écrivent au fur et à mesure sur la feuille polyp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B page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criture du 10 sur l’ardoi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45 : cahier d’essai : l ; 8 ; vendr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5 : cahier rouge : vendredi 21 ; l ;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0 : cahier rouge : dictée : a ; e ; i ; l ; i ; e ;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5 : départ pour le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fiche « Tibili étiquettes » n°9 dans le C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el sortie du patrimoine : voir ce qu’ils ont retenu pour faire f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e un livr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13:00Z</dcterms:created>
  <dc:creator>Proprietaire</dc:creator>
  <dc:description/>
  <dc:language>en-US</dc:language>
  <cp:lastModifiedBy>Proprietaire</cp:lastModifiedBy>
  <dcterms:modified xsi:type="dcterms:W3CDTF">2012-09-19T12:36:00Z</dcterms:modified>
  <cp:revision>1</cp:revision>
  <dc:subject/>
  <dc:title/>
</cp:coreProperties>
</file>