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di 25 septembre 2012</w:t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>FRANÇAIS</w:t>
      </w:r>
      <w:r>
        <w:rPr>
          <w:b/>
          <w:sz w:val="28"/>
          <w:szCs w:val="28"/>
        </w:rPr>
        <w:t xml:space="preserve"> avec An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vail avec les étiquettes sur la nouvelle phrase : Tibili joue, il fait du vélo dans le pré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Refaire la phrase modèle et la lire 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il joue dans le pr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tibili fait du vé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rtir toutes les étiquet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dans Anaïs est pré. l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le garçon ne veut pas aller à l’éc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tibili va à l’école avec un petit vélo</w:t>
      </w:r>
    </w:p>
    <w:p>
      <w:pPr>
        <w:pStyle w:val="Normal"/>
        <w:rPr/>
      </w:pPr>
      <w:r>
        <w:rPr>
          <w:b/>
          <w:sz w:val="28"/>
          <w:szCs w:val="28"/>
        </w:rPr>
        <w:t>7.il  joue dans le pré avec le vé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0 : fiche de jeu de l’association : colorie les images selon le codage ; complète les phrases ; entoure les mots de la couleur demandé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darkGreen"/>
        </w:rPr>
        <w:t>MAT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ret sur les doigts jusqu’à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0Simulation mentale d’un ajout réalisé de façon masquée sur l’ardoise puis sur le fichier : 2+3 ; 2+2 ; 1+4 ; 2+1 ; 1+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0 : Dictée de nombres jusqu’à 10 haut fichier page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5 : finir page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45 : apprendre comptine ils étaient 5 dans un ni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0 : cahier d’essai : un lit ; dictée ;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ner stylo rou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5 : cahier rouge : écriture : mardi 25 ; tirer un trai sous la date ; écriture ; un lit ; 10 ; dicté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30 : cahier rouge : dictée : la ; le ; li ; e ; l ; a ; i 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riger (donner stylo ver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45 : coller fiche de lecture : entourer la nouvelle phra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re fiche hier et aujourd’hu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5 : coller listes des phrases dans le cahier du soir + donner nouvelles étiquettes à décou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5 : lire Tibili et le chien du coiffeu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0 : poésie des jours de la sema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calendrier : observer nos jours : comment présenter ça autrement ?</w:t>
      </w:r>
    </w:p>
    <w:p>
      <w:pPr>
        <w:pStyle w:val="Normal"/>
        <w:rPr/>
      </w:pPr>
      <w:r>
        <w:rPr>
          <w:b/>
          <w:sz w:val="28"/>
          <w:szCs w:val="28"/>
        </w:rPr>
        <w:t>16.30 : Finir le patrimoine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45 : fiches Brissiaud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6:08:00Z</dcterms:created>
  <dc:creator>Proprietaire</dc:creator>
  <dc:description/>
  <dc:language>en-US</dc:language>
  <cp:lastModifiedBy>Proprietaire</cp:lastModifiedBy>
  <cp:lastPrinted>2012-09-22T09:46:00Z</cp:lastPrinted>
  <dcterms:modified xsi:type="dcterms:W3CDTF">2012-09-22T07:46:00Z</dcterms:modified>
  <cp:revision>1</cp:revision>
  <dc:subject/>
  <dc:title/>
</cp:coreProperties>
</file>