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eudi 5 avril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rélia absente</w:t>
      </w:r>
    </w:p>
    <w:p>
      <w:pPr>
        <w:pStyle w:val="Normal"/>
        <w:rPr/>
      </w:pPr>
      <w:r>
        <w:rPr>
          <w:b/>
          <w:sz w:val="28"/>
          <w:szCs w:val="28"/>
        </w:rPr>
        <w:t xml:space="preserve">FRANÇAIS : le crabe et la crevette + question : pourquoi la crevette donne sa patte au crabe ? (réponse par 2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Production s d’écrits : </w:t>
      </w:r>
      <w:r>
        <w:rPr>
          <w:sz w:val="28"/>
          <w:szCs w:val="28"/>
        </w:rPr>
        <w:t>remettre les images de la recette dans l’ordre ; puis écrire ce qu’on a fa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0 : MAT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riture littérale des nombres à 2 chiffres :</w:t>
      </w:r>
    </w:p>
    <w:p>
      <w:pPr>
        <w:pStyle w:val="Normal"/>
        <w:rPr/>
      </w:pPr>
      <w:r>
        <w:rPr>
          <w:sz w:val="28"/>
          <w:szCs w:val="28"/>
        </w:rPr>
        <w:t>Le changement de page correspond à la double barre ; retour à la ligne après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 dans la planche des nombres : bandes de 10 cases ; repérer les analogies orthograph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rer la case où est écrit vingt-six avec son doi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rire les nombres demand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stractions : on s’entraîne (TBI) ; on dessine (rappel)exercice C page 115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ssine avec le moins de billets possibles : D page 1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0 : fiche lis et dessine ; dessine l’histoire + mots croisés (lire le texte ensemble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40 : cahier rouge : écriture : </w:t>
      </w:r>
      <w:r>
        <w:rPr>
          <w:sz w:val="28"/>
          <w:szCs w:val="28"/>
        </w:rPr>
        <w:t>tr ; pr ; vr ; gr</w:t>
      </w:r>
    </w:p>
    <w:p>
      <w:pPr>
        <w:pStyle w:val="Normal"/>
        <w:rPr/>
      </w:pPr>
      <w:r>
        <w:rPr>
          <w:b/>
          <w:sz w:val="28"/>
          <w:szCs w:val="28"/>
        </w:rPr>
        <w:t>14.55 : cahier rouge : exercice : copie ce qui se mange uniqu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chemise ; une fraise ; une framboise ; des frites ; du fromage ; une cravate ; un croissant ; des biscu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5 : Lire le petit pouc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arts plastiqu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guisement : cour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Boite de chocolat : début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1:00Z</dcterms:created>
  <dc:creator>Proprietaire</dc:creator>
  <dc:description/>
  <cp:keywords/>
  <dc:language>en-US</dc:language>
  <cp:lastModifiedBy>Proprietaire</cp:lastModifiedBy>
  <dcterms:modified xsi:type="dcterms:W3CDTF">2012-04-05T19:57:00Z</dcterms:modified>
  <cp:revision>8</cp:revision>
  <dc:subject/>
  <dc:title/>
</cp:coreProperties>
</file>