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udi 12 avril 2012</w:t>
      </w:r>
    </w:p>
    <w:p>
      <w:pPr>
        <w:pStyle w:val="Normal"/>
        <w:rPr/>
      </w:pPr>
      <w:r>
        <w:rPr>
          <w:b/>
          <w:sz w:val="28"/>
          <w:szCs w:val="28"/>
        </w:rPr>
        <w:t xml:space="preserve">Photographe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00 : Français avec Annie :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écouverte du ph : </w:t>
      </w:r>
      <w:r>
        <w:rPr>
          <w:sz w:val="28"/>
          <w:szCs w:val="28"/>
        </w:rPr>
        <w:t>devinett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lit texte de lec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ire la fiche d’identité de l’éléphant après avoir lu document sur l’éléph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tp://videos.france5.fr/video/iLyROoafMUo3.html</w:t>
      </w:r>
    </w:p>
    <w:p>
      <w:pPr>
        <w:pStyle w:val="Normal"/>
        <w:rPr/>
      </w:pPr>
      <w:r>
        <w:rPr>
          <w:b/>
          <w:sz w:val="28"/>
          <w:szCs w:val="28"/>
        </w:rPr>
        <w:t>10.25 : préparer la dictée sur l’ardoise  :</w:t>
      </w:r>
      <w:r>
        <w:rPr>
          <w:sz w:val="28"/>
          <w:szCs w:val="28"/>
        </w:rPr>
        <w:t xml:space="preserve"> le phare aide les bateaux 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Le téléphone est utile et précieu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hiers de correspondan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ifférences mentales avec écriture de la soustraction : sur ardoise : </w:t>
      </w:r>
      <w:r>
        <w:rPr>
          <w:sz w:val="28"/>
          <w:szCs w:val="28"/>
        </w:rPr>
        <w:t xml:space="preserve">clara a 9 CD ; Karim 7 ; je vais cacher ce qui est pareil ; écrivez la soustraction et calculez ; j’ai caché ce qui est pareil en haut et en bas 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e et différence : Page 118 et 119 à partir du fich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4.00 : cahier rouge : écriture : </w:t>
      </w:r>
      <w:r>
        <w:rPr>
          <w:sz w:val="28"/>
          <w:szCs w:val="28"/>
        </w:rPr>
        <w:t>ph ; pho ; ph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20 : cahier rouge : copie : (détachée) </w:t>
      </w:r>
      <w:r>
        <w:rPr>
          <w:sz w:val="28"/>
          <w:szCs w:val="28"/>
        </w:rPr>
        <w:t>: l’éléphant s’accouple avec l’éléphante. Environ deux ans plus tard, un éléphanteau naît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40 : cahier rouge : exercice :  </w:t>
      </w:r>
      <w:r>
        <w:rPr>
          <w:b/>
          <w:sz w:val="28"/>
          <w:szCs w:val="28"/>
          <w:u w:val="single"/>
        </w:rPr>
        <w:t>souligne</w:t>
      </w:r>
      <w:r>
        <w:rPr>
          <w:b/>
          <w:sz w:val="28"/>
          <w:szCs w:val="28"/>
        </w:rPr>
        <w:t xml:space="preserve"> le mot qui a chang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éphant a chaud : il agite ses grandes orei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éphant avait chaud : il agitait ses grandes oreil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éléphant aura chaud : il agitera ses grandes oreil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00 : cahier rouge : dictée </w:t>
      </w:r>
      <w:r>
        <w:rPr>
          <w:sz w:val="28"/>
          <w:szCs w:val="28"/>
        </w:rPr>
        <w:t>: une phrase ; un nénuphar ; un phoque ; un photograp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0 : lire livre documentaire sur l’éléph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0 : musique : CD petites oreilles : préparer un jeu de cartes d’instruments par enfant ; ne donner que les instruments à cordes (jeu de Moustache)</w:t>
      </w:r>
    </w:p>
    <w:p>
      <w:pPr>
        <w:pStyle w:val="Normal"/>
        <w:rPr/>
      </w:pPr>
      <w:r>
        <w:rPr>
          <w:sz w:val="28"/>
          <w:szCs w:val="28"/>
        </w:rPr>
        <w:t xml:space="preserve">plages 1, 2, 3, 4 ( présentation du violon), 5, 6 (alto),7, 8 (violoncelle),9, 10 (contrebasse), 11, 12,14 : </w:t>
      </w:r>
      <w:r>
        <w:rPr>
          <w:b/>
          <w:sz w:val="28"/>
          <w:szCs w:val="28"/>
        </w:rPr>
        <w:t>jeu d’écoute</w:t>
      </w:r>
      <w:r>
        <w:rPr>
          <w:sz w:val="28"/>
          <w:szCs w:val="28"/>
        </w:rPr>
        <w:t xml:space="preserve"> (alto,contrebasse,  violoncelle, violon),  16 (que du violoncelle), 17, 18 (concerto de violon : 5 m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 jeu d’écoute ils montrent la bonne carte</w:t>
      </w:r>
    </w:p>
    <w:p>
      <w:pPr>
        <w:pStyle w:val="Normal"/>
        <w:rPr/>
      </w:pPr>
      <w:r>
        <w:rPr>
          <w:b/>
          <w:sz w:val="28"/>
          <w:szCs w:val="28"/>
        </w:rPr>
        <w:t>colorier les instruments à cordes dans l’orchestre 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r la page http://sites.radiofrance.fr/chaines/formations/national/MUSICIEN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olon : marron clair ; alto : marron foncé ; violoncelle : grise ; contrebasse : no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54:00Z</dcterms:created>
  <dc:creator>Proprietaire</dc:creator>
  <dc:description/>
  <cp:keywords/>
  <dc:language>en-US</dc:language>
  <cp:lastModifiedBy>Proprietaire</cp:lastModifiedBy>
  <cp:lastPrinted>2012-04-09T12:07:00Z</cp:lastPrinted>
  <dcterms:modified xsi:type="dcterms:W3CDTF">2012-04-11T09:23:00Z</dcterms:modified>
  <cp:revision>9</cp:revision>
  <dc:subject/>
  <dc:title/>
</cp:coreProperties>
</file>