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di 10 avril 2012</w:t>
      </w:r>
    </w:p>
    <w:p>
      <w:pPr>
        <w:pStyle w:val="Normal"/>
        <w:rPr/>
      </w:pPr>
      <w:r>
        <w:rPr>
          <w:b/>
          <w:sz w:val="28"/>
          <w:szCs w:val="28"/>
        </w:rPr>
        <w:t xml:space="preserve">Autodictée : </w:t>
      </w:r>
      <w:r>
        <w:rPr>
          <w:sz w:val="28"/>
          <w:szCs w:val="28"/>
        </w:rPr>
        <w:t>cela me va parce que c’est grand et lumineu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ner la table des doubles dans le cahier ble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oriage sur les dizai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30 : départ pisc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00 : fiche des c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 : MA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oupes de 2, 5 et 10 : haut page 11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4.15 : Présenter maxibille et minibille </w:t>
      </w:r>
      <w:r>
        <w:rPr>
          <w:sz w:val="28"/>
          <w:szCs w:val="28"/>
        </w:rPr>
        <w:t>; l’écureuil n’a pas organisé ses collections ; le 1</w:t>
      </w:r>
      <w:r>
        <w:rPr>
          <w:sz w:val="28"/>
          <w:szCs w:val="28"/>
          <w:vertAlign w:val="superscript"/>
        </w:rPr>
        <w:t>er</w:t>
      </w:r>
      <w:r>
        <w:rPr>
          <w:sz w:val="28"/>
          <w:szCs w:val="28"/>
        </w:rPr>
        <w:t xml:space="preserve"> nombre est celui de maxibilles, puis le nombre de croix de minibille ; derrière le = on écrit la différence ; si on retire dans les jetons de maxibille ce qui est pareil , le résultat de la soustraction est la différ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45 : rappel sur la monnaie : exercice d page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50 : rappel addition (TBI : cartons éclairs : 8+n ; 9+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0 : fiche de lecture : Ratus  chez le médec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6.00 : cahier rouge : écriture : </w:t>
      </w:r>
      <w:r>
        <w:rPr>
          <w:sz w:val="28"/>
          <w:szCs w:val="28"/>
        </w:rPr>
        <w:t>ç ; çon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.20 : cahier rouge : exercice : trie les mots</w:t>
      </w:r>
      <w:r>
        <w:rPr>
          <w:sz w:val="28"/>
          <w:szCs w:val="28"/>
        </w:rPr>
        <w:t> :  un médecin ; le garçon ; une saucisse ; le citron ; un maçon ; la police ; la façade ; une cerise (</w:t>
      </w:r>
      <w:r>
        <w:rPr>
          <w:i/>
          <w:sz w:val="28"/>
          <w:szCs w:val="28"/>
        </w:rPr>
        <w:t>mettre 4 points à gauche et 4 au milieu ; penser à laisser la place pour écrire masculin , féminin après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Puis rajouter 2 points pour écrire : masculin et féminin en haut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.40 : cahier rouge : dictée</w:t>
      </w:r>
      <w:r>
        <w:rPr>
          <w:sz w:val="28"/>
          <w:szCs w:val="28"/>
        </w:rPr>
        <w:t xml:space="preserve"> :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C’est seulement  dans l’eau que le cygne peut na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ant l’hiver, vous ne vendez pas de ceri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13:00Z</dcterms:created>
  <dc:creator>Proprietaire</dc:creator>
  <dc:description/>
  <dc:language>en-US</dc:language>
  <cp:lastModifiedBy>Proprietaire</cp:lastModifiedBy>
  <dcterms:modified xsi:type="dcterms:W3CDTF">2012-04-09T09:13:00Z</dcterms:modified>
  <cp:revision>2</cp:revision>
  <dc:subject/>
  <dc:title/>
</cp:coreProperties>
</file>